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20" w:leader="none"/>
          <w:tab w:val="center" w:pos="7495" w:leader="none"/>
        </w:tabs>
        <w:rPr/>
      </w:pPr>
      <w:r>
        <w:rPr/>
        <w:tab/>
        <w:tab/>
      </w:r>
      <w:r>
        <w:rPr>
          <w:b/>
        </w:rPr>
        <w:t xml:space="preserve">UNITA’ DI APPRENDIMENTO PER LA CLASSE TERZA </w:t>
      </w:r>
      <w:r>
        <w:rPr/>
        <w:t>- a.s. 2011/2012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80"/>
        <w:gridCol w:w="1440"/>
        <w:gridCol w:w="9175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IL RIT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</w:t>
            </w:r>
            <w:r>
              <w:rPr>
                <w:b/>
                <w:color w:val="FF0000"/>
              </w:rPr>
              <w:t>SVILUPPO DEL SENSO RITMICO E DELLA RELATIVA NOT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FERIMENTO AI DOCUMENTI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7"/>
        <w:gridCol w:w="6943"/>
      </w:tblGrid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rosecuzione nello sviluppo della comprensione e dell’uso del linguaggio music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Organizzazione ritmica più complessa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Prosecuzione nella conoscenza di nuove figurazioni ritmich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 pulsazioni e l’organizzazione della battuta musicale con i nuovi elementi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82"/>
        <w:gridCol w:w="2635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Rafforzamento delle formule ritmiche incontrate nei brani musicali assegnat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intero anno scolastico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BIETTIVI FORMATIV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aper riconoscere in fase di lettura e saper eseguire le nuove formule ritmi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le nuove figure ritmiche inserite nei vari tipi di batt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VELLO MEDIO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osce le nuove figure ritmiche e le coordina con la puls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one formule ritmiche con tutti gli elementi conosciu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 xml:space="preserve">L’alunno è in grado di leggere ritmicamente uno spartito musicale di livello più avanzato, mantenendo una pulsazione regolar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i frontali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Metodo trasmissivo-imita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iutare l’alunno nel percorso dal segno al suon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ollecitazione dell’interesse dell’allievo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ettembre-giug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Lezioni individuali o per piccoli gruppi, classe o interclas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Ogni lezione è anche un momento di verif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Sulla scorta delle lezioni svolte nel periodo, l’insegnante assegna un voto, in linea di massima, con cadenza mens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942"/>
        <w:gridCol w:w="1403"/>
        <w:gridCol w:w="8839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DECODIFICAZIONE DELLA NOTAZIONE MUSICAL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2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                            </w:t>
            </w:r>
            <w:r>
              <w:rPr>
                <w:b/>
                <w:color w:val="FF0000"/>
              </w:rPr>
              <w:t>SVILUPPO DELL’ORECCHIO E NOTAZIONE MELODICA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RIFERIMENTO AI DOCUMENTI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6943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rosecuzione dello sviluppo nella conoscenza del linguaggio musicale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Sulla base dei parametri musicali acquisiti, l’alunno dovrà essere in grado di intonare una melodia da suonar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80"/>
        <w:gridCol w:w="2637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Essere in grado di controllare la corrispondenza suono-segno, attraverso il riconoscimento degli intervalli, delle alterazioni e delle principali tonalità maggiori e minor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intero anno scolastico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6"/>
      </w:tblGrid>
      <w:tr>
        <w:trPr>
          <w:trHeight w:val="385" w:hRule="atLeast"/>
        </w:trPr>
        <w:tc>
          <w:tcPr>
            <w:tcW w:w="1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BIETTIVI FORMATIVI</w:t>
            </w:r>
          </w:p>
        </w:tc>
      </w:tr>
      <w:tr>
        <w:trPr>
          <w:trHeight w:val="925" w:hRule="atLeast"/>
        </w:trPr>
        <w:tc>
          <w:tcPr>
            <w:tcW w:w="1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 xml:space="preserve">Prosecuzione nello studio della simbologia musicale convenzionale e del lessico, memorizzazione di termini specifici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Discriminare i suoni e riconoscere i parametri sonori, gli intervalli, le alterazioni e le principali tonalità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gli elementi successivi della notazione musical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VELLO MEDIO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mostra una buona conoscenza della notazione musicale e la sa riprodurre sullo strumento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vela una conoscenza approfondita del lessico specifico e della simbologia musicale nel suo aspetto  melodico e dinamico e la riproduce in modo persona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  <w:gridCol w:w="14"/>
      </w:tblGrid>
      <w:tr>
        <w:trPr>
          <w:trHeight w:val="345" w:hRule="atLeast"/>
        </w:trPr>
        <w:tc>
          <w:tcPr>
            <w:tcW w:w="1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832" w:hRule="atLeast"/>
        </w:trPr>
        <w:tc>
          <w:tcPr>
            <w:tcW w:w="1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’alunno è in grado di leggere ed eseguire uno spartito musicale più complesso, rispettandolo sia dal punto di vista ritmico, che  melodico e dinamico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i frontali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Metodo trasmissivo-imitativ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Percorso dal segno al suono, anche attraverso il cant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Sollecitazione dell’interesse dell’allievo e assegnazione di brani musicali vicini alla sua sensibilit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ettembre-giug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Lezioni individuali, interclasse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Ogni lezione è anche un momento di veri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ulla scorta delle lezioni svolte nel periodo, l’insegnante assegna un voto, in linea di massima, con cadenza mensi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440"/>
        <w:gridCol w:w="9176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LO STRUMENT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3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               </w:t>
            </w:r>
            <w:r>
              <w:rPr>
                <w:b/>
                <w:color w:val="FF0000"/>
              </w:rPr>
              <w:t>TECNICA FONDAMENTALE DELLO STRUMENTO</w:t>
            </w:r>
          </w:p>
        </w:tc>
      </w:tr>
    </w:tbl>
    <w:p>
      <w:pPr>
        <w:pStyle w:val="Normal"/>
        <w:jc w:val="center"/>
        <w:rPr/>
      </w:pPr>
      <w:r>
        <w:rPr/>
        <w:t>RIFERIMENTO AI DOCUMENTI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6943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pprofondimento della tecnica strument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doperare il linguaggio e i simboli appropriati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pprofondire le potenzialità tecniche e timbriche dello strument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83"/>
        <w:gridCol w:w="2634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Consolidamento della tecnica fondamentale dello strumento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intero anno scolastico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 xml:space="preserve">OBIETTIVI FORMATIVI 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viluppo del bagaglio tecnico perso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ivela un’impostazione tecnica globalmente corretta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VELLO MEDIO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ivela una buona impostazione tecnic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ivela un’impostazione tecnica sicura e approfondit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cquisizione di una tecnica strumentale più complet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i frontali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Metodo trasmissivo-imita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ollecitazione dell’interesse dell’allie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ettembre-giug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Lezione individuale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Ogni lezione, essendo individuale, è anche un momento di veri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ulla scorta delle lezioni svolte nel periodo, l’insegnante assegna un voto, in linea di massima, con cadenza mensi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940"/>
        <w:gridCol w:w="1402"/>
        <w:gridCol w:w="8829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ANALISI E INTERPRETAZIO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             </w:t>
            </w:r>
            <w:r>
              <w:rPr>
                <w:b/>
                <w:color w:val="FF0000"/>
              </w:rPr>
              <w:t xml:space="preserve">STRUTTURA DEL BRANO MUSICALE ED ESPRESSIVITA’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IFERIMENTO AI DOCUMENTI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6943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Individuare in fase di lettura la struttura di un brano music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Trasferire sullo strumento le conoscenze analitiche apprese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aper riconoscere le strutture della forma musicale e saperle trasmettere in fase esecutiv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78"/>
        <w:gridCol w:w="2639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>Saper riconoscere la struttura di un brano musicale ed eseguirlo in maniera coscient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</w:rPr>
              <w:t>intero anno scolastico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BIETTIVI FORMATIV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Conoscere le strutture del linguaggio musical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aper realizzare in maniera espressiva sullo strumento le indicazioni dinamiche ed agogi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ell’esecuzione dei brani musicali deve essere guidato dall’insegnante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MEDIO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segue in modo globalmente corretto i brani proposti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egue in modo autonomo e personale i brani assegnat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’alunno è in grado di capire come è stato composto un brano musicale, sulla base dell’analisi delle sue strutture compositiv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i frontali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Metodo trasmissivo-imita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ollecitazione dell’interesse dell’allievo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ettembre-giug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ezione individuale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Ogni lezione, essendo per lo più individuale, è anche un momento di veri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Sulla scorta delle lezioni svolte nel periodo, l’insegnante assegna un voto, in linea di massima, con cadenza mensi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  <w:tab/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80"/>
        <w:gridCol w:w="1440"/>
        <w:gridCol w:w="9175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 tematico:</w:t>
            </w:r>
          </w:p>
          <w:p>
            <w:pPr>
              <w:pStyle w:val="Normal"/>
              <w:rPr/>
            </w:pPr>
            <w:r>
              <w:rPr/>
              <w:t>MUSICA D’INSIE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o mus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A. 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               </w:t>
            </w:r>
            <w:r>
              <w:rPr>
                <w:b/>
                <w:color w:val="FF0000"/>
              </w:rPr>
              <w:t xml:space="preserve">ESECUZIONE DI BRANI DI MUSICA D’INSIEME </w:t>
            </w:r>
          </w:p>
        </w:tc>
      </w:tr>
    </w:tbl>
    <w:p>
      <w:pPr>
        <w:pStyle w:val="Normal"/>
        <w:jc w:val="center"/>
        <w:rPr/>
      </w:pPr>
      <w:r>
        <w:rPr/>
        <w:t>RIFERIMENTO AI DOCUMENTI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6943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PECUP</w:t>
              <w:tab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SA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Potenziare il senso di responsabilità, l’autocontrollo e la socializzazione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cquisire consapevolezza della musica d’insieme come elemento socializzante in un clima di rispetto e solidarietà reciproca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9580"/>
        <w:gridCol w:w="2637"/>
      </w:tblGrid>
      <w:tr>
        <w:trPr>
          <w:trHeight w:val="82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APPRENDIMENTO UNITARIO DA PROMUOVERE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tudio individuale e riproduzione collettiva con consapevolezza interpretativa dei brani musicali appartenenti a stili e culture diversi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ERIODO: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da ottobre a maggio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OBIETTIVI FORMATIV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erfezionare la convivenza nell’ambito della musica d’insie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Essere consapevoli della funzione  dei segni dinamici, agogici ed espressivi e saperli rendere correttamente in fase esecuti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329" w:hRule="atLeast"/>
        </w:trPr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DI APPRENDIMENTO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ACCETTABILITA’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vela una conoscenza essenziale dei procedimenti di esecuzione e di interpretazione nella musica d’insiem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IVELLO MEDIO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vela una conoscenza globalmente valida dei procedimenti di esecuzione e di interpretazione nella musica d’insiem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VELLO DI ECCELLENZ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egue in modo autonomo e  personale i brani studiati ascoltando anche le altre voc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MPETENZ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L’alunno, imparata la propria parte, è in grado di interagire con gli allievi degli altri strumen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METOD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Lezioni collettive e interat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ollecitazione dell’interesse dell’allievo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Autovalutazione </w:t>
            </w:r>
          </w:p>
          <w:p>
            <w:pPr>
              <w:pStyle w:val="Normal"/>
              <w:ind w:left="36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TEMPI</w:t>
            </w:r>
          </w:p>
        </w:tc>
      </w:tr>
      <w:tr>
        <w:trPr>
          <w:trHeight w:val="40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Ottobre-giug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UZIONI ORGANIZZATIV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Prove a sezioni e prove d’orchestra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CONTROLLO DEGLI APPRENDIMENTI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SimSun;宋体"/>
              </w:rPr>
              <w:t>Ogni prova è anche un momento di veri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VALUTAZIONE</w:t>
            </w:r>
          </w:p>
        </w:tc>
      </w:tr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SimSun;宋体"/>
              </w:rPr>
            </w:pPr>
            <w:r>
              <w:rPr>
                <w:rFonts w:eastAsia="SimSun;宋体"/>
              </w:rPr>
              <w:t>Al termine di ogni periodo di lavoro relativo a ciascun brano, l’insegnante assegnerà un vo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375" w:firstLine="5245"/>
        <w:jc w:val="both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ind w:left="1835" w:firstLine="5245"/>
        <w:jc w:val="both"/>
        <w:rPr/>
      </w:pPr>
      <w:r>
        <w:rPr/>
        <w:tab/>
      </w:r>
    </w:p>
    <w:p>
      <w:pPr>
        <w:pStyle w:val="Normal"/>
        <w:ind w:left="8496" w:firstLine="708"/>
        <w:jc w:val="both"/>
        <w:rPr/>
      </w:pPr>
      <w:r>
        <w:rPr/>
        <w:t>_____________________________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  <w:sz w:val="16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hanging="3"/>
    </w:pPr>
    <w:rPr/>
  </w:style>
  <w:style w:type="paragraph" w:styleId="TextBodyIndent">
    <w:name w:val="Body Text Indent"/>
    <w:basedOn w:val="Normal"/>
    <w:pPr>
      <w:ind w:left="360" w:hanging="25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11:00Z</dcterms:created>
  <dc:creator>pcdocenti</dc:creator>
  <dc:description/>
  <cp:keywords/>
  <dc:language>en-US</dc:language>
  <cp:lastModifiedBy>Utente</cp:lastModifiedBy>
  <cp:lastPrinted>2009-09-18T11:37:00Z</cp:lastPrinted>
  <dcterms:modified xsi:type="dcterms:W3CDTF">2011-09-19T20:19:00Z</dcterms:modified>
  <cp:revision>18</cp:revision>
  <dc:subject/>
  <dc:title>D</dc:title>
</cp:coreProperties>
</file>