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  <w:tab w:val="center" w:pos="74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 xml:space="preserve">UNITA’ DI APPRENDIMENTO PER LA CLASSE SECONDA </w:t>
      </w:r>
      <w:r>
        <w:rPr>
          <w:sz w:val="20"/>
          <w:szCs w:val="20"/>
        </w:rPr>
        <w:t>- a.s. 2011/2012</w:t>
      </w:r>
    </w:p>
    <w:p>
      <w:pPr>
        <w:pStyle w:val="Normal"/>
        <w:tabs>
          <w:tab w:val="clear" w:pos="708"/>
          <w:tab w:val="left" w:pos="2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80"/>
        <w:gridCol w:w="1440"/>
        <w:gridCol w:w="9175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IL RIT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</w:t>
            </w:r>
            <w:r>
              <w:rPr>
                <w:b/>
                <w:color w:val="FF0000"/>
              </w:rPr>
              <w:t>SVILUPPO DEL SENSO RITMICO E DELLA RELATIVA NOTAZIONE</w:t>
            </w:r>
          </w:p>
        </w:tc>
      </w:tr>
    </w:tbl>
    <w:p>
      <w:pPr>
        <w:pStyle w:val="Normal"/>
        <w:jc w:val="center"/>
        <w:rPr/>
      </w:pPr>
      <w:r>
        <w:rPr/>
        <w:t>RIFERIMENTO AI DOCUMENTI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7"/>
        <w:gridCol w:w="6943"/>
      </w:tblGrid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viluppare la comprensione e l’uso dei linguaggi specif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Correlazione notazione – durata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SimSun;宋体"/>
              </w:rPr>
              <w:t>Prosecuzione nella conoscenza delle successive figure musicali e le relative pau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 pulsazioni e l’organizzazione della battuta musicale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79"/>
        <w:gridCol w:w="2638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Conoscere i successivi valori musicali e i tempi musicali composti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intero anno scolastic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aper riconoscere ed eseguire formule ritmiche più comples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le nuove figure ritmiche inserite nei vari tipi di batt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osce le nuove figure ritmiche e le coordina con la puls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one formule ritmiche con tutti gli elementi conosciu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 xml:space="preserve">L’alunno è in grado di leggere ritmicamente uno spartito musicale di livello più avanzato, mantenendo una pulsazione regolar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iutare l’alunno nel percorso dal segno al suon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ndividualizzazione degli interventi educativ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ollecitazione dell’interesse dell’alliev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Lezioni individuali o per piccoli gruppi, classe o interclass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gni lezione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80"/>
        <w:gridCol w:w="1440"/>
        <w:gridCol w:w="917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IL RIT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2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        </w:t>
            </w:r>
            <w:r>
              <w:rPr>
                <w:b/>
                <w:color w:val="FF0000"/>
              </w:rPr>
              <w:t>SVILUPPO DELL’ORECCHIO E NOTAZIONE MELODICA</w:t>
            </w:r>
          </w:p>
        </w:tc>
      </w:tr>
    </w:tbl>
    <w:p>
      <w:pPr>
        <w:pStyle w:val="Normal"/>
        <w:jc w:val="center"/>
        <w:rPr/>
      </w:pPr>
      <w:r>
        <w:rPr/>
        <w:t>RIFERIMENTO AI DOCUMENTI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7"/>
        <w:gridCol w:w="6943"/>
      </w:tblGrid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viluppare la conoscenza e l’apprendimento dei linguaggi specifici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ulla base dei principali parametri musicali acquisiti in prima media, l’alunno deve essere guidato ad intonare una melodia che dovrà suonare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80"/>
        <w:gridCol w:w="2637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Essere in grado di controllare la corrispondenza suono-segno, anche attraverso il riconoscimento degli intervall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intero anno scolastic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rosecuzione nello studio della simbologia musicale convenzionale e del lessico, memorizzazione di termini specific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Discriminare i suoni e riconoscere i parametri sonori e gli intervalli. Rappresentare i suoni con sistemi grafici formali. Comprendere il rapporto segno-suono. Saper eseguire le principali figurazioni ritmiche nei tempi semplici e comp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gli elementi successivi della notazione musi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mostra una buona conoscenza della notazione musicale e la sa riprodurre sullo stru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vela una conoscenza approfondita del lessico specifico e della simbologia musicale nel suo aspetto melodico e dinamico e la riproduce in modo persona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 xml:space="preserve">L’alunno è in grado di leggere ed eseguire uno spartito musicale di media difficoltà, rispettandolo sia dal punto di vista ritmico, che melodico e dinamico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ercorso dal segno al suono, anche attraverso il can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ndividualizzazione degli interventi educativ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ollecitazione dell’interesse dell’allievo o assegnazione di brani musicali vicini alla sua sensibilit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Lezioni individuali, interclass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Ogni lezione, essendo per lo più individuale, è anche un momento di verifica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440"/>
        <w:gridCol w:w="9176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LO STRUMENT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3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  </w:t>
            </w:r>
            <w:r>
              <w:rPr>
                <w:b/>
                <w:color w:val="FF0000"/>
              </w:rPr>
              <w:t>TECNICA FONDAMENTALE DELLO STRUMENTO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/>
        <w:t>RIFERIMENTO AI DOCUMENTI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pprofondimento della tecnica strument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doperare il linguaggio e i simboli appropriati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SimSun;宋体"/>
              </w:rPr>
              <w:t>Conoscere le posizioni delle successive note sullo strument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SimSun;宋体"/>
              </w:rPr>
              <w:t>Perfezionare la postura, la respirazione e la posizione delle ma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Esplorare le potenzialità tecniche e timbriche dello strument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82"/>
        <w:gridCol w:w="2635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Conoscere più approfonditamente il proprio strumento e curare maggiormente l’emissione sono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intero anno scolastic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OBIETTIVI FORMATIVI 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erfezionare il sistema di produzione del suon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viluppo del bagaglio tecnico pers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ivela un’impostazione tecnica globalmente corretta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ivela una buona impostazione tecnic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ivela un’impostazione tecnica sicura e approfondit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cquisizione di una tecnica strumentale più sicu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ollecitazione dell’interesse dell’alliev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Lezione individuale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gni lezione, essendo individuale,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940"/>
        <w:gridCol w:w="1402"/>
        <w:gridCol w:w="8829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ANALISI E INTERPRETAZIO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</w:t>
            </w:r>
            <w:r>
              <w:rPr>
                <w:b/>
                <w:color w:val="FF0000"/>
              </w:rPr>
              <w:t xml:space="preserve">STRUTTURA DEL BRANO MUSICALE ED ESPRESSIVITA’ </w:t>
            </w:r>
          </w:p>
        </w:tc>
      </w:tr>
    </w:tbl>
    <w:p>
      <w:pPr>
        <w:pStyle w:val="Normal"/>
        <w:jc w:val="center"/>
        <w:rPr/>
      </w:pPr>
      <w:r>
        <w:rPr/>
        <w:t>RIFERIMENTO AI DOCUMENTI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ndividuare in fase di lettura la struttura di un brano music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Trasferire sullo strumento le conoscenze analitiche appres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SimSun;宋体"/>
              </w:rPr>
              <w:t>Saper riconoscere le strutture di base della forma musicale e saperle trasmettere in fase di esecuzion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78"/>
        <w:gridCol w:w="2639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Saper riconoscere la struttura di un brano ed eseguirlo in maniera coscient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</w:rPr>
              <w:t>intero anno scolastico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Conoscere le principali strutture del linguaggio musical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aper realizzare in maniera espressiva sullo strumento le indicazioni dinamiche ed agogi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ell’esecuzione delle composizioni deve essere guidato dall’insegnante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segue in modo globalmente corretto i brani proposti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egue in modo autonomo e corretto i brani assegnat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’alunno è in grado di capire come è stato composto un brano musicale, sulla base dell’analisi delle sue strut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ollecitazione dell’interesse dell’allievo ed assegnazione di brani musicali vicini alla sua sensibilit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e individuale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gni lezione, essendo per lo più individuale, è anche un momento di verif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80"/>
        <w:gridCol w:w="1440"/>
        <w:gridCol w:w="9175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MUSICA D’INSIE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  </w:t>
            </w:r>
            <w:r>
              <w:rPr>
                <w:b/>
                <w:color w:val="FF0000"/>
              </w:rPr>
              <w:t xml:space="preserve">ESECUZIONE DI BRANI DI MUSICA D’INSIEME </w:t>
            </w:r>
          </w:p>
        </w:tc>
      </w:tr>
    </w:tbl>
    <w:p>
      <w:pPr>
        <w:pStyle w:val="Normal"/>
        <w:jc w:val="center"/>
        <w:rPr/>
      </w:pPr>
      <w:r>
        <w:rPr/>
        <w:t>RIFERIMENTO AI DOCUMENTI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  <w:tab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rendere coscienza delle proprie sensazioni ed emozioni ed aiutare i compagni in difficoltà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mparare ad ascoltare e ad ascoltarsi nella fase esecutiva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79"/>
        <w:gridCol w:w="2638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tudio individuale finalizzato alla riproduzione collettiva di brani musicali proposti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da ottobre a maggi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mparare a suonare insieme agli alt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ell’esecuzione dei brani di musica d’insieme riesce a tenere il tempo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egue in modo globalmente  corretto i brani studiati inserendosi nel gruppo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egue in modo autonomo e valido i brani studiati ascoltando anche le altre voci, seguendo le indicazioni di chi dirig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’alunno, imparata la propria parte, è in grado di interagire con gli allievi degli altri strumen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Lezioni collettive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ollecitazione dell’interesse dell’alliev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40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ttobre-maggi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rove a sezioni e prove d’orchestra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Ogni prova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l termine di ogni periodo di lavoro relativo a ciascun brano, l’insegnante assegnerà un vot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  <w:sz w:val="16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hanging="3"/>
    </w:pPr>
    <w:rPr/>
  </w:style>
  <w:style w:type="paragraph" w:styleId="TextBodyIndent">
    <w:name w:val="Body Text Indent"/>
    <w:basedOn w:val="Normal"/>
    <w:pPr>
      <w:ind w:left="360" w:hanging="25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07:00Z</dcterms:created>
  <dc:creator>pcdocenti</dc:creator>
  <dc:description/>
  <cp:keywords/>
  <dc:language>en-US</dc:language>
  <cp:lastModifiedBy>Utente</cp:lastModifiedBy>
  <cp:lastPrinted>2009-09-18T10:51:00Z</cp:lastPrinted>
  <dcterms:modified xsi:type="dcterms:W3CDTF">2011-09-19T20:19:00Z</dcterms:modified>
  <cp:revision>27</cp:revision>
  <dc:subject/>
  <dc:title>D</dc:title>
</cp:coreProperties>
</file>