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20" w:leader="none"/>
          <w:tab w:val="center" w:pos="74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 xml:space="preserve">UNITA’ DI APPRENDIMENTO PER LA CLASSE PRIMA </w:t>
      </w:r>
      <w:r>
        <w:rPr>
          <w:sz w:val="20"/>
          <w:szCs w:val="20"/>
        </w:rPr>
        <w:t>- a.s. 2011/2012</w:t>
      </w:r>
    </w:p>
    <w:p>
      <w:pPr>
        <w:pStyle w:val="Normal"/>
        <w:tabs>
          <w:tab w:val="clear" w:pos="708"/>
          <w:tab w:val="left" w:pos="2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80"/>
        <w:gridCol w:w="1440"/>
        <w:gridCol w:w="9175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tematico:</w:t>
            </w:r>
          </w:p>
          <w:p>
            <w:pPr>
              <w:pStyle w:val="Normal"/>
              <w:rPr/>
            </w:pPr>
            <w:r>
              <w:rPr/>
              <w:t>IL RITM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usic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A. 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  </w:t>
            </w:r>
            <w:r>
              <w:rPr>
                <w:b/>
                <w:color w:val="FF0000"/>
              </w:rPr>
              <w:t>SVILUPPO DEL SENSO RITMICO E DELLA RELATIVA NOT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IFERIMENTO AI DOCUMENTI</w:t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7"/>
        <w:gridCol w:w="6943"/>
      </w:tblGrid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PECUP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SA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viluppare il senso ritmico degli alun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Correlazione notazione – durata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 principali figure musicali e le relative paus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 pulsazioni e l’organizzazione della battuta musicale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579"/>
        <w:gridCol w:w="2638"/>
      </w:tblGrid>
      <w:tr>
        <w:trPr>
          <w:trHeight w:val="82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APPRENDIMENTO UNITARIO DA PROMUOVERE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Conoscere i principali valori musicali (semibreve, minima, semiminima e croma) e i relativi tempi musical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ERIODO: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intero anno scolastico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BIETTIVI FORMATIV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 xml:space="preserve">Saper eseguire semplici formule ritmich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329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ACCETTABILITA’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le prime figure ritmiche inserite nei vari tipi di battu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IVELLO MEDIO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osce le principali figure ritmiche e le coordina con la puls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ECCELLENZ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one formule ritmiche con tutti gli elementi conosciu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MPETENZ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L’alunno è in grado di leggere un semplice spartito musicale mantenendo una pulsazione regolar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METOD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zioni frontali e interat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Metodo trasmissivo-imitativ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Aiutare l’alunno nel percorso dal segno al suon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Individualizzazione degli interventi educativ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ollecitazione dell’interesse dell’allievo o assegnazione di brani musicali vicini alla sua sensibilit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utovalutazion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EMP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ettembre-giug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UZIONI ORGANIZZATIV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 xml:space="preserve">Lezione individuale, o per piccoli gruppi, o classe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NTROLLO DEGLI APPRENDIMENT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Ogni lezione, essendo per lo più individuale, è anche un momento di verif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VALUTAZION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Sulla scorta delle lezioni svolte nel periodo, l’insegnante assegna un voto, in linea di massima, con cadenza mensi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942"/>
        <w:gridCol w:w="1403"/>
        <w:gridCol w:w="8839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tematico:</w:t>
            </w:r>
          </w:p>
          <w:p>
            <w:pPr>
              <w:pStyle w:val="Normal"/>
              <w:rPr/>
            </w:pPr>
            <w:r>
              <w:rPr/>
              <w:t>DECODIFICAZIONE DELLA NOTAZIONE MUSICAL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usical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A. 2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                               </w:t>
            </w:r>
            <w:r>
              <w:rPr>
                <w:b/>
                <w:color w:val="FF0000"/>
              </w:rPr>
              <w:t>SVILUPPO DELL’ORECCHIO E NOTAZIONE MELOD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RIFERIMENTO AI DOCUMENTI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6943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PECUP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SA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viluppare la conoscenza e l’apprendimento dei linguaggi specifici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Possedere i prerequisiti per lo studio del codice musicale: destra-sinistra, alto-basso, lungo-corto, forte-piano, prima-dopo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580"/>
        <w:gridCol w:w="2637"/>
      </w:tblGrid>
      <w:tr>
        <w:trPr>
          <w:trHeight w:val="82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APPRENDIMENTO UNITARIO DA PROMUOVERE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Dal segno al suono: leggo il segno, immagino il suono, eseguo con lo strumento e controllo la corrispondenza segno-suon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ERIODO: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intero anno scolastico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39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6"/>
      </w:tblGrid>
      <w:tr>
        <w:trPr>
          <w:trHeight w:val="376" w:hRule="atLeast"/>
        </w:trPr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BIETTIVI FORMATIVI</w:t>
            </w:r>
          </w:p>
        </w:tc>
      </w:tr>
      <w:tr>
        <w:trPr>
          <w:trHeight w:val="902" w:hRule="atLeast"/>
        </w:trPr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cquisizione della simbologia musicale convenzionale e del lessico, memorizzazione di termini specifici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Discriminare i suoni e riconoscere i parametri sonori. Rappresentare i suoni con sistemi grafici formali. Comprendere il rapporto segno-suono. Saper eseguire le principali figurazioni ritmiche nei tempi semplici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329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ACCETTABILITA’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gli elementi essenziali della notazione musical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IVELLO MEDIO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mostra una conoscenza nel complesso valida della notazione musicale e la sa riprodurre sullo strumento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ECCELLENZ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vela padronanza nella conoscenza della notazione musicale nel suo aspetto ritmico, melodico e dinamico e la riproduce in modo persona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MPETENZ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’alunno è in grado di leggere ed eseguire un semplice spartito musicale, rispettandolo sia dal punto di vista ritmico che melodico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METOD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zioni frontali e interat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Metodo trasmissivo-imitativ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Percorso dal segno al suono, anche attraverso il can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Individualizzazione degli interventi educativ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ollecitazione dell’interesse dell’allievo o assegnazione di brani musicali vicini alla sua sensibilit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utovalutazione 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EMP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ettembre-giug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UZIONI ORGANIZZATIV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Lezione individuale o per piccoli gruppi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NTROLLO DEGLI APPRENDIMENT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Ogni lezione, essendo per lo più individuale, è anche un momento di verif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VALUTAZION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ulla scorta delle lezioni svolte nel periodo, l’insegnante assegna un voto, in linea di massima, con cadenza mensi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440"/>
        <w:gridCol w:w="9176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tematico:</w:t>
            </w:r>
          </w:p>
          <w:p>
            <w:pPr>
              <w:pStyle w:val="Normal"/>
              <w:rPr/>
            </w:pPr>
            <w:r>
              <w:rPr/>
              <w:t>LO STRUMENT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usic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A. 3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                 </w:t>
            </w:r>
            <w:r>
              <w:rPr>
                <w:b/>
                <w:color w:val="FF0000"/>
              </w:rPr>
              <w:t>TECNICA FONDAMENTALE DELLO STRUMENTO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</w:rPr>
        <w:t>RIFERIMENTO AI DOCUMENT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6943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PECUP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SA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Conoscere com’è fatto il proprio strumento e il nome delle sue par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Imparare ad usare correttamente lo strum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Conoscere il linguaggio e i simboli appropriati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Conoscere le posizioni delle principali note sullo strument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SimSun;宋体"/>
              </w:rPr>
              <w:t>La postura e il respiro; la posizione delle ma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Esplorare le potenzialità tecniche e timbriche dello strument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579"/>
        <w:gridCol w:w="2638"/>
      </w:tblGrid>
      <w:tr>
        <w:trPr>
          <w:trHeight w:val="82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APPRENDIMENTO UNITARIO DA PROMUOVERE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Conoscere il proprio strumento e il modo di produrre il suono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ERIODO: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intero anno scolastico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 xml:space="preserve">OBIETTIVI FORMATIVI 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Produzione dei singoli suoni e organizzazione dei suoni in motivi musical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Decodificazione e riproduzione di semplici brani musicali</w:t>
            </w:r>
          </w:p>
          <w:p>
            <w:pPr>
              <w:pStyle w:val="Normal"/>
              <w:rPr>
                <w:rFonts w:eastAsia="SimSun;宋体"/>
                <w:b/>
                <w:b/>
                <w:color w:val="FF0000"/>
              </w:rPr>
            </w:pPr>
            <w:r>
              <w:rPr>
                <w:rFonts w:eastAsia="SimSun;宋体"/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329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ACCETTABILITA’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i approccia correttamente al proprio strumento musicale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IVELLO MEDIO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a eseguire correttamente, sia a livello ritmico che melodico, semplici brani musical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 acquisito una valida impostazione tecnic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ECCELLENZA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terpreta in modo personale i brani assegna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 acquisito un’impostazione tecnica sicur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MPETENZ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Acquisizione degli elementi di base della tecnica strumenta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METOD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zioni frontali e interat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Metodo trasmissivo-imitativ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Individualizzazione degli interventi educativ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ollecitazione dell’interesse dell’alliev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utovalutazion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EMP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ettembre-giug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UZIONI ORGANIZZATIV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Lezione individuale o per piccoli gruppi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NTROLLO DEGLI APPRENDIMENT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Ogni lezione, essendo per lo più individuale, è anche un momento di verif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VALUTAZION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ulla scorta delle lezioni svolte nel periodo, l’insegnante assegna un voto, in linea di massima, con cadenza mensi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940"/>
        <w:gridCol w:w="1402"/>
        <w:gridCol w:w="8829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tematico:</w:t>
            </w:r>
          </w:p>
          <w:p>
            <w:pPr>
              <w:pStyle w:val="Normal"/>
              <w:rPr/>
            </w:pPr>
            <w:r>
              <w:rPr/>
              <w:t>ANALISI E INTERPRETAZIO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usica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A. 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               </w:t>
            </w:r>
            <w:r>
              <w:rPr>
                <w:b/>
                <w:color w:val="FF0000"/>
              </w:rPr>
              <w:t xml:space="preserve">STRUTTURA DEL BRANO MUSICALE ED ESPRESSIVITA’ </w:t>
            </w:r>
          </w:p>
        </w:tc>
      </w:tr>
    </w:tbl>
    <w:p>
      <w:pPr>
        <w:pStyle w:val="Normal"/>
        <w:jc w:val="center"/>
        <w:rPr/>
      </w:pPr>
      <w:r>
        <w:rPr/>
        <w:t>RIFERIMENTO AI DOCUMENTI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6943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PECUP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SA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Individuare in fase di lettura la struttura di una facile melod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Trasferire sullo strumento le conoscenze analitiche apprese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SimSun;宋体"/>
              </w:rPr>
              <w:t>Saper riconoscere i primi elementi della forma musicale e saperle trasmettere in fase di esecuzion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578"/>
        <w:gridCol w:w="2639"/>
      </w:tblGrid>
      <w:tr>
        <w:trPr>
          <w:trHeight w:val="82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APPRENDIMENTO UNITARIO DA PROMUOVERE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Saper riconoscere la struttura di un semplice brano ed  eseguirlo in maniera coscient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ERIODO: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</w:rPr>
              <w:t>intero anno scolastico</w:t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BIETTIVI FORMATIV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Conoscere le basilari strutture del linguaggio musical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aper realizzare sullo strumento in maniera espressiva le indicazioni dinamiche ed agogi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329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ACCETTABILITA’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ell’esecuzione di semplici melodie deve essere guidato dall’insegnante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MEDIO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segue in modo globalmente corretto semplici formule ritmico-melodiche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ECCELLENZ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segue in modo autonomo e corretto i brani assegnat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MPETENZ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’alunno è in grado di capire come è stata composta una semplice melodia, basandosi sull’analisi delle sue struttur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METOD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zioni frontali e interat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Metodo trasmissivo-imitativ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Sollecitazione dell’interesse dell’allievo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utovalutazion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EMP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ettembre-giug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UZIONI ORGANIZZATIV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zione individuale o per piccoli gruppi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NTROLLO DEGLI APPRENDIMENT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Ogni lezione, essendo per lo più individuale, è anche un momento di verif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VALUTAZION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ulla scorta delle lezioni svolte nel periodo, l’insegnante assegna un voto, in linea di massima, con cadenza mensi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  <w:tab/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80"/>
        <w:gridCol w:w="1440"/>
        <w:gridCol w:w="9175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tematico:</w:t>
            </w:r>
          </w:p>
          <w:p>
            <w:pPr>
              <w:pStyle w:val="Normal"/>
              <w:rPr/>
            </w:pPr>
            <w:r>
              <w:rPr/>
              <w:t>MUSICA D’INSIE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usic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A. 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color w:val="FF0000"/>
              </w:rPr>
              <w:t xml:space="preserve">MUSICA D’INSIEME </w:t>
            </w:r>
          </w:p>
        </w:tc>
      </w:tr>
    </w:tbl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RIFERIMENTO AI DOCUMENTI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6943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PECUP</w:t>
              <w:tab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SA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Prendere coscienza delle proprie sensazioni ed emozioni e scoprire la necessità della tolleranza e della cooperazione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Conoscere la funzione degli strumenti musicali nella comunicazio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Imparare ad ascoltare e ad ascoltarsi nella fase esecutiva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581"/>
        <w:gridCol w:w="2636"/>
      </w:tblGrid>
      <w:tr>
        <w:trPr>
          <w:trHeight w:val="82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APPRENDIMENTO UNITARIO DA PROMUOVERE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Riproduzione con lo strumento di semplici melodie in grupp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ERIODO: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da novembre a maggio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BIETTIVI FORMATIV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Imparare a suonare insieme agli alt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329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ACCETTABILITA’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ell’esecuzione di materiali sonori semplici è guidato dalle indicazioni dell’insegnant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IVELLO MEDIO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segue in modo globalmente valido semplici formule ritmico melodiche nella musica d’insieme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ECCELLENZ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segue in modo autonomo e corretto i brani studiati ascoltando anche le altre voc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MPETENZ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’alunno, imparata la propria parte, è in grado di interagire con gli allievi degli altri strumen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METOD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Lezioni collettive e interat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Sollecitazione dell’interesse dell’allievo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utovalutazion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EMPI</w:t>
            </w:r>
          </w:p>
        </w:tc>
      </w:tr>
      <w:tr>
        <w:trPr>
          <w:trHeight w:val="40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Novembre-giug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UZIONI ORGANIZZATIV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Prove a sezione e a più sezioni, per arrivare alla prova d’orchestr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NTROLLO DEGLI APPRENDIMENT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Ogni prova è anche un momento di verif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VALUTAZION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Al termine di ogni periodo di lavoro relativo a ciascun brano, l’insegnante assegnerà un vot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  <w:sz w:val="16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hanging="3"/>
    </w:pPr>
    <w:rPr/>
  </w:style>
  <w:style w:type="paragraph" w:styleId="TextBodyIndent">
    <w:name w:val="Body Text Indent"/>
    <w:basedOn w:val="Normal"/>
    <w:pPr>
      <w:ind w:left="360" w:hanging="25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07:00Z</dcterms:created>
  <dc:creator>pcdocenti</dc:creator>
  <dc:description/>
  <cp:keywords/>
  <dc:language>en-US</dc:language>
  <cp:lastModifiedBy>Utente</cp:lastModifiedBy>
  <cp:lastPrinted>2009-09-18T10:40:00Z</cp:lastPrinted>
  <dcterms:modified xsi:type="dcterms:W3CDTF">2011-09-19T20:18:00Z</dcterms:modified>
  <cp:revision>20</cp:revision>
  <dc:subject/>
  <dc:title>D</dc:title>
</cp:coreProperties>
</file>